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Хочешь иметь заработок зависящий от того насколько упорно ты будешь работать? Достаточно 30 мин в день, что бы иметь стабильно 1-2$ в сутки, для этого не нужно ничего сверхъестественного. Это не те миллионы которые обещают в рекламах, но здесь всё реально!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Ссылка для регистрации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</w:rPr>
          <w:t>Обучающее видео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rbobit.net/partner/?PHPSESUD=63773E37377408A93840DEBF959D30D8" TargetMode="External"/><Relationship Id="rId3" Type="http://schemas.openxmlformats.org/officeDocument/2006/relationships/hyperlink" Target="http://vk.com/video72782006_16091266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6:32:00Z</dcterms:created>
  <dc:creator/>
  <dc:description/>
  <cp:keywords/>
  <dc:language>en-US</dc:language>
  <cp:lastModifiedBy>Валера</cp:lastModifiedBy>
  <dcterms:modified xsi:type="dcterms:W3CDTF">2013-06-04T20:16:00Z</dcterms:modified>
  <cp:revision>2</cp:revision>
  <dc:subject/>
  <dc:title/>
</cp:coreProperties>
</file>